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Latihan 2 :     </w:t>
      </w:r>
      <w:r>
        <w:rPr/>
        <w:t xml:space="preserve">Mari mendiskripsikan fizikal seseorang wata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2743200"/>
                <wp:effectExtent l="68199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743200"/>
                        </a:xfrm>
                        <a:prstGeom prst="wedgeRoundRectCallout">
                          <a:avLst>
                            <a:gd name="adj1" fmla="val -61986"/>
                            <a:gd name="adj2" fmla="val 1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Tahukan awak bahawa orang di zaman dahulu menggunakan bahasa kiasan untuk mendiskripsikan fizikal mahupun watak seseorang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Sebagai contoh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matanya bersinar seperti perm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gigi tersusun rapi seperti pag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angkuh seperti mer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Dalam latihan ini, awak diminta melungsuri lelaman internet untuk mencari bahasa kiasan yang dapat digunakan untuk mendiskripsikan fizikal wata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Awak boleh menggunakan kreativiti sendiri untuk menghasilkan bahasa kiasa mengukjut kontek mo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Contoh :  rambutnya tajam seperti landak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3.6pt;width:440.95pt;height:21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Tahukan awak bahawa orang di zaman dahulu menggunakan bahasa kiasan untuk mendiskripsikan fizikal mahupun watak seseorang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Sebagai contoh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matanya bersinar seperti perma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gigi tersusun rapi seperti pag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angkuh seperti mer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Dalam latihan ini, awak diminta melungsuri lelaman internet untuk mencari bahasa kiasan yang dapat digunakan untuk mendiskripsikan fizikal wata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Awak boleh menggunakan kreativiti sendiri untuk menghasilkan bahasa kiasa mengukjut kontek mod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Contoh :  rambutnya tajam seperti landak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257800" cy="811530"/>
                <wp:effectExtent l="81280" t="81280" r="5715" b="6070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1440"/>
                        </a:xfrm>
                        <a:prstGeom prst="wedgeRectCallout">
                          <a:avLst>
                            <a:gd name="adj1" fmla="val 48648"/>
                            <a:gd name="adj2" fmla="val 123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Hasil kerja awak dapat dikongsi bersama teman sedarjah. Selamat mencub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Awak boleh mendapat idea daripada cerpen di buku mahupun dengan melungsuri internet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7.2pt;width:413.95pt;height:63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Hasil kerja awak dapat dikongsi bersama teman sedarjah. Selamat mencuba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Awak boleh mendapat idea daripada cerpen di buku mahupun dengan melungsuri internet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1355" cy="114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1879600" cy="1447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drawing>
          <wp:inline distT="0" distB="0" distL="0" distR="0">
            <wp:extent cx="1484630" cy="12007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7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k fizikal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ya cantik bersinar seperti dua berli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u mata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u matanya tebal dan hitam seka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mbu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mbutnya licin seperti sute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ning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ningnya tebal dan hitam seka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dung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dungnya tingg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ir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irnya licin seperti kulit bay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i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inya putih hingga ia bersinar dalam kegela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bu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buhnya besar dan tegap seperti singa</w:t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2:59:00Z</dcterms:created>
  <dc:creator>nurashikin</dc:creator>
  <dc:description/>
  <cp:keywords/>
  <dc:language>en-US</dc:language>
  <cp:lastModifiedBy>Chia Hou Yi</cp:lastModifiedBy>
  <dcterms:modified xsi:type="dcterms:W3CDTF">2010-03-22T12:47:00Z</dcterms:modified>
  <cp:revision>7</cp:revision>
  <dc:subject/>
  <dc:title>Latihan 2 :     Mari mendiskripsikan fizikal seseorang watak </dc:title>
</cp:coreProperties>
</file>